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ntroduction to Literature</w:t>
      </w:r>
    </w:p>
    <w:p>
      <w:pPr>
        <w:pStyle w:val="Normal"/>
        <w:rPr/>
      </w:pPr>
      <w:r>
        <w:rPr/>
        <w:t>Judith L. Ayala</w:t>
      </w:r>
    </w:p>
    <w:p>
      <w:pPr>
        <w:pStyle w:val="Normal"/>
        <w:rPr/>
      </w:pPr>
      <w:r>
        <w:rPr/>
      </w:r>
    </w:p>
    <w:p>
      <w:pPr>
        <w:pStyle w:val="Normal"/>
        <w:spacing w:lineRule="auto" w:line="480"/>
        <w:rPr/>
      </w:pPr>
      <w:r>
        <w:rPr/>
        <w:t>Mrs. Domenech</w:t>
      </w:r>
    </w:p>
    <w:p>
      <w:pPr>
        <w:pStyle w:val="Normal"/>
        <w:spacing w:lineRule="auto" w:line="480"/>
        <w:rPr/>
      </w:pPr>
      <w:r>
        <w:rPr/>
        <w:t>“</w:t>
      </w:r>
      <w:r>
        <w:rPr/>
        <w:t>The Love Song of J Alfred Prufrock”</w:t>
      </w:r>
    </w:p>
    <w:p>
      <w:pPr>
        <w:pStyle w:val="Normal"/>
        <w:spacing w:lineRule="auto" w:line="480"/>
        <w:rPr/>
      </w:pPr>
      <w:r>
        <w:rPr/>
        <w:t xml:space="preserve">     </w:t>
      </w:r>
      <w:r>
        <w:rPr/>
        <w:t xml:space="preserve">In the excerpt “Poetry and Emotion” Eliot describes his point of view about writing poetry. It seems that he explains in reality why he writes the way that he does. Poetry is a very important part of literature, therefore its contents has to reveal some kind of art or emotion to it. When Eliot expresses about his poetry and declares that he is not writing to turned loose his emotions but escaping from them, he actually makes the audience understand that what we read is just that his emotions. Although he says that he is escaping from them the only way that he can escape from them is to write them down so that instead of being in within him they will be in paper. </w:t>
      </w:r>
    </w:p>
    <w:p>
      <w:pPr>
        <w:pStyle w:val="Heading1"/>
        <w:spacing w:lineRule="auto" w:line="48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Eliot continues on stating that he is not expressing his personality, but also escaping from it. When he starts to talk about his personality I can deduce that he really is going to reflect it in his poems. I believe that every writer has the wrights to express themselves, and every piece of work that gets to our hands is just an expression of which they are and in what kind of mood they were. Poems are just a piece of the authors feelings, and that is why poetry is so enriching when is read and appreciated. The reading of poems helps sometimes the audience to identify them with the author through their writings. If some one is in love reading love poems helps them connect with that other person, just like the author was letting his emotions connect with the audience. </w:t>
      </w:r>
    </w:p>
    <w:p>
      <w:pPr>
        <w:pStyle w:val="Normal"/>
        <w:spacing w:lineRule="auto" w:line="480"/>
        <w:rPr/>
      </w:pPr>
      <w:r>
        <w:rPr/>
        <w:t xml:space="preserve">     </w:t>
      </w:r>
      <w:r>
        <w:rPr/>
        <w:t>In “Poetry and Emotion” Eliot also mentions about a formula that leads me to think that that is how he feels, he says that “emotion recollected in tranquility is an inexact formula”. Therefore his experiences collected are the ones that inspire him to write the way that he does. Some poetry could also have some fiction or unreal contents in it, but I think that it is just to add a little more taste to the poem, and also to complement its original message.</w:t>
      </w:r>
    </w:p>
    <w:p>
      <w:pPr>
        <w:pStyle w:val="Normal"/>
        <w:spacing w:lineRule="auto" w:line="480"/>
        <w:rPr/>
      </w:pPr>
      <w:r>
        <w:rPr/>
        <w:t xml:space="preserve">     </w:t>
      </w:r>
      <w:r>
        <w:rPr/>
        <w:t xml:space="preserve">In Eliot’s work “The Love Song of J. Alfred Prufrock” the poem begins with opening the setting obviously to let the audience know about time and place. This is very important to know specially with the poem being a little longer than the usual. As the introduction refers about Eliot that even though he was a well educated man he had some struggles in his life that latter on became an inspiration for him to begin writing poems. Eliot indirectly referrer to Prufrock who I believe was just his life represented by a fictitious character. </w:t>
      </w:r>
    </w:p>
    <w:p>
      <w:pPr>
        <w:pStyle w:val="Normal"/>
        <w:spacing w:lineRule="auto" w:line="480"/>
        <w:rPr/>
      </w:pPr>
      <w:r>
        <w:rPr/>
        <w:t xml:space="preserve">     </w:t>
      </w:r>
      <w:r>
        <w:rPr/>
        <w:t xml:space="preserve">The life of Eliot I think that has to be reflected in all of his work. All of those experiences that he had as a child, and as a young man growing up in church. This is the part when his life really takes a big turn and begins to live a life full of feeling and emotions that disrupt him up to the point that he can take no mere and has to begin to write all these down so that he can exteriorize his life. </w:t>
      </w:r>
    </w:p>
    <w:p>
      <w:pPr>
        <w:pStyle w:val="Normal"/>
        <w:spacing w:lineRule="auto" w:line="480"/>
        <w:rPr/>
      </w:pPr>
      <w:r>
        <w:rPr/>
        <w:t xml:space="preserve">     </w:t>
      </w:r>
      <w:r>
        <w:rPr/>
        <w:t xml:space="preserve">This poem is a very unusual love song that it really never mentions love, but it does illustrate a passionate man making a very compromising invitation. When Eliot begins he is inviting this other person to a very intimate escape, he actually says “you and I” acknowledging that no one else but the two of them. He describes a sun set or an evening that will be on deserted streets where it will be just the two of them and no one else. There is also no questions allow he just want to surprise her. </w:t>
      </w:r>
    </w:p>
    <w:p>
      <w:pPr>
        <w:pStyle w:val="Normal"/>
        <w:spacing w:lineRule="auto" w:line="480"/>
        <w:rPr/>
      </w:pPr>
      <w:r>
        <w:rPr/>
        <w:t xml:space="preserve">     </w:t>
      </w:r>
      <w:r>
        <w:rPr/>
        <w:t>Eliot uses a lot of biblical contents in this poem. There is some phrases that sound like they were quoted from the book of Ecclesiastes where Salomon talks about all the situations in life that we face and get anxious about, but it does not matter how anxious we get because eventually we will have time for everything; therefore we shouldn’t have to worry about anything that is to come. Eliot is doing just that he is making sure that she understands that they need to live that moment and forget about everything else like it doesn’t exist.</w:t>
      </w:r>
    </w:p>
    <w:p>
      <w:pPr>
        <w:pStyle w:val="Normal"/>
        <w:spacing w:lineRule="auto" w:line="480"/>
        <w:rPr/>
      </w:pPr>
      <w:r>
        <w:rPr/>
        <w:t xml:space="preserve">     </w:t>
      </w:r>
      <w:r>
        <w:rPr/>
        <w:t xml:space="preserve">All through out this poem he uses biblical scriptures and I just love the way that some stories where put in the poem, that they really didn’t seem like something that could be use for a love poem. He talks about John the Baptist and uses his death to make an illustration in his poem. He also uses the story of Lazarus as an illustration acknowledging that not even coming back from death will not be enough to explain what he is trying to tell her. </w:t>
      </w:r>
    </w:p>
    <w:p>
      <w:pPr>
        <w:pStyle w:val="Normal"/>
        <w:spacing w:lineRule="auto" w:line="480"/>
        <w:rPr/>
      </w:pPr>
      <w:r>
        <w:rPr/>
        <w:t xml:space="preserve">     </w:t>
      </w:r>
      <w:r>
        <w:rPr/>
        <w:t>This so unusual poem of love shows Eliot’s way of showing love to someone and the aspects of a date, and a very especial moment with that person that is everything to you. All that is used by Eliot to describe his perfect date is not the usual words that anybody will use to put it together. His religious believes and his past experiences show his character of life, and that he is just like everyone else that wants to make sure that this woman gets to know how important she is to him. This is just not any poem it is one that makes you really get the context or the actual meaning of what the author is trying to express. If someone just reads without discernment they will not understand the purpose of the poem. Therefore I believe that this poem is a piece of art that needs to be examined and interpret to appreciate the riches of the context.</w:t>
      </w:r>
    </w:p>
    <w:p>
      <w:pPr>
        <w:pStyle w:val="Normal"/>
        <w:spacing w:lineRule="auto" w:line="480"/>
        <w:rPr/>
      </w:pPr>
      <w:r>
        <w:rPr/>
        <w:t xml:space="preserve">References </w:t>
      </w:r>
    </w:p>
    <w:p>
      <w:pPr>
        <w:pStyle w:val="Normal"/>
        <w:spacing w:lineRule="auto" w:line="480"/>
        <w:rPr/>
      </w:pPr>
      <w:r>
        <w:rPr/>
        <w:t>T. S. Eliot: The Love Song of J. Alfred Prufrock (1919)</w:t>
      </w:r>
    </w:p>
    <w:p>
      <w:pPr>
        <w:pStyle w:val="Normal"/>
        <w:spacing w:lineRule="auto" w:line="480"/>
        <w:rPr/>
      </w:pPr>
      <w:r>
        <w:rPr/>
        <w:t>Poetry and Emo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1:48:00Z</dcterms:created>
  <dc:creator>FINANZAS </dc:creator>
  <dc:description/>
  <cp:keywords/>
  <dc:language>en-US</dc:language>
  <cp:lastModifiedBy>FINANZAS </cp:lastModifiedBy>
  <dcterms:modified xsi:type="dcterms:W3CDTF">2008-03-16T23:42:00Z</dcterms:modified>
  <cp:revision>1</cp:revision>
  <dc:subject/>
  <dc:title>Introduction to Literature</dc:title>
</cp:coreProperties>
</file>